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3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Шалбина Дмитрия Алексее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Шалбина Дмитрия Алексеевича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7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7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7 Шалбина Дмитрия Алексее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Шалбину Дмитрию Алексее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1 часов 0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09:00Z</cp:lastPrinted>
  <dcterms:modified xsi:type="dcterms:W3CDTF">2025-07-31T10:20:00Z</dcterms:modified>
  <cp:revision>19</cp:revision>
  <dc:subject/>
  <dc:title/>
</cp:coreProperties>
</file>